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727835</wp:posOffset>
                </wp:positionH>
                <wp:positionV relativeFrom="page">
                  <wp:posOffset>2435860</wp:posOffset>
                </wp:positionV>
                <wp:extent cx="7235825" cy="10246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5825" cy="1024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5825" cy="10246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5825" cy="10246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9.75pt;height:806.85pt;mso-wrap-distance-left:504pt;mso-wrap-distance-right:504pt;mso-wrap-distance-top:0pt;mso-wrap-distance-bottom:0pt;margin-top:191.8pt;mso-position-vertical-relative:page;margin-left:1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5825" cy="10246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5825" cy="10246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2721" w:right="2721" w:gutter="0" w:header="0" w:top="3836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Courier New" w:cs="Courier Ne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